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  <w:sz w:val="22"/>
          <w:szCs w:val="22"/>
        </w:rPr>
      </w:pPr>
      <w:r>
        <w:rPr>
          <w:rFonts w:ascii="IranNastaliq" w:hAnsi="IranNastaliq" w:cs="IranNastaliq"/>
          <w:b/>
          <w:b/>
          <w:bCs/>
          <w:sz w:val="22"/>
          <w:sz w:val="22"/>
          <w:szCs w:val="22"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01765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51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9020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92150" cy="794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82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92150" cy="794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  <w:sz w:val="22"/>
          <w:szCs w:val="22"/>
        </w:rPr>
      </w:pPr>
      <w:r>
        <w:rPr>
          <w:rFonts w:cs="B Yagut"/>
          <w:b/>
          <w:bCs/>
          <w:sz w:val="22"/>
          <w:szCs w:val="22"/>
          <w:rtl w:val="true"/>
        </w:rPr>
        <w:t xml:space="preserve">«« 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درخوا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همكا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تقا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حق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تدريس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Yagut"/>
          <w:b/>
          <w:bCs/>
          <w:sz w:val="22"/>
          <w:szCs w:val="22"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آموزشك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فني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حرفه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پسر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شیروان</w:t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75"/>
        <w:gridCol w:w="815"/>
        <w:gridCol w:w="1643"/>
        <w:gridCol w:w="589"/>
        <w:gridCol w:w="448"/>
        <w:gridCol w:w="1088"/>
        <w:gridCol w:w="805"/>
        <w:gridCol w:w="864"/>
        <w:gridCol w:w="860"/>
        <w:gridCol w:w="1012"/>
        <w:gridCol w:w="1082"/>
      </w:tblGrid>
      <w:tr>
        <w:trPr>
          <w:trHeight w:val="519" w:hRule="atLeast"/>
        </w:trPr>
        <w:tc>
          <w:tcPr>
            <w:tcW w:w="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ّي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</w:tr>
      <w:tr>
        <w:trPr>
          <w:trHeight w:val="570" w:hRule="atLeast"/>
        </w:trPr>
        <w:tc>
          <w:tcPr>
            <w:tcW w:w="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6"/>
                <w:szCs w:val="2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حس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ج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2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رسن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س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</w:p>
        </w:tc>
        <w:tc>
          <w:tcPr>
            <w:tcW w:w="3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جـــر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0" w:name="__Fieldmark__0_1739179460"/>
            <w:bookmarkStart w:id="1" w:name="__Fieldmark__0_1739179460"/>
            <w:bookmarkEnd w:id="1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ــأه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2" w:name="__Fieldmark__1_1739179460"/>
            <w:bookmarkStart w:id="3" w:name="__Fieldmark__1_1739179460"/>
            <w:bookmarkEnd w:id="3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ـــارك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4" w:name="__Fieldmark__2_1739179460"/>
            <w:bookmarkStart w:id="5" w:name="__Fieldmark__2_1739179460"/>
            <w:bookmarkEnd w:id="5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ســ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نيـــــ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فتـه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6" w:name="__Fieldmark__3_1739179460"/>
            <w:bookmarkStart w:id="7" w:name="__Fieldmark__3_1739179460"/>
            <w:bookmarkEnd w:id="7"/>
            <w:r/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كفّل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8" w:name="__Fieldmark__4_1739179460"/>
            <w:bookmarkStart w:id="9" w:name="__Fieldmark__4_1739179460"/>
            <w:bookmarkEnd w:id="9"/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10" w:name="__Fieldmark__5_1739179460"/>
            <w:bookmarkStart w:id="11" w:name="__Fieldmark__5_1739179460"/>
            <w:bookmarkEnd w:id="11"/>
            <w:r/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ضي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</w:t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ظي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2" w:name="__Fieldmark__6_1739179460"/>
            <w:bookmarkStart w:id="13" w:name="__Fieldmark__6_1739179460"/>
            <w:bookmarkEnd w:id="13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ي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.....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دمت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4" w:name="__Fieldmark__7_1739179460"/>
            <w:bookmarkStart w:id="15" w:name="__Fieldmark__7_1739179460"/>
            <w:bookmarkEnd w:id="15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4"/>
        <w:gridCol w:w="1410"/>
        <w:gridCol w:w="1515"/>
        <w:gridCol w:w="1124"/>
        <w:gridCol w:w="773"/>
        <w:gridCol w:w="2270"/>
        <w:gridCol w:w="1802"/>
      </w:tblGrid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ضعي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د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تان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ر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قب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81"/>
      </w:tblGrid>
      <w:tr>
        <w:trPr>
          <w:trHeight w:val="434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</w:p>
        </w:tc>
        <w:tc>
          <w:tcPr>
            <w:tcW w:w="9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6" w:name="__Fieldmark__8_1739179460"/>
            <w:bookmarkStart w:id="17" w:name="__Fieldmark__8_1739179460"/>
            <w:bookmarkEnd w:id="17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8" w:name="__Fieldmark__9_1739179460"/>
            <w:bookmarkStart w:id="19" w:name="__Fieldmark__9_1739179460"/>
            <w:bookmarkEnd w:id="19"/>
            <w:r/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0" w:name="__Fieldmark__10_1739179460"/>
            <w:bookmarkStart w:id="21" w:name="__Fieldmark__10_1739179460"/>
            <w:bookmarkEnd w:id="21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2" w:name="__Fieldmark__11_1739179460"/>
            <w:bookmarkStart w:id="23" w:name="__Fieldmark__11_1739179460"/>
            <w:bookmarkEnd w:id="23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4" w:name="__Fieldmark__12_1739179460"/>
            <w:bookmarkStart w:id="25" w:name="__Fieldmark__12_1739179460"/>
            <w:bookmarkEnd w:id="25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ر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صوص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ب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ك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ماييد</w:t>
      </w:r>
      <w:r>
        <w:rPr>
          <w:rFonts w:cs="B Yagut"/>
          <w:b/>
          <w:bCs/>
          <w:sz w:val="16"/>
          <w:szCs w:val="16"/>
          <w:rtl w:val="true"/>
        </w:rPr>
        <w:t xml:space="preserve">: 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شناس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هنگ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دار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يشاون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351"/>
        <w:gridCol w:w="1390"/>
        <w:gridCol w:w="1394"/>
        <w:gridCol w:w="2718"/>
        <w:gridCol w:w="1559"/>
      </w:tblGrid>
      <w:tr>
        <w:trPr>
          <w:trHeight w:val="51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يف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غل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شنايي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نز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كار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369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وابق آموزشی و اداری</w:t>
      </w:r>
      <w:r>
        <w:rPr>
          <w:rFonts w:cs="B Yagut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0"/>
        <w:gridCol w:w="1701"/>
        <w:gridCol w:w="3402"/>
        <w:gridCol w:w="1418"/>
      </w:tblGrid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دا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ئو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ح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</w:t>
      </w:r>
      <w:r>
        <w:rPr>
          <w:sz w:val="22"/>
          <w:szCs w:val="22"/>
          <w:rtl w:val="true"/>
        </w:rPr>
        <w:t xml:space="preserve"> </w:t>
      </w:r>
      <w:r>
        <w:rPr>
          <w:rFonts w:cs="B Yagut"/>
          <w:b/>
          <w:bCs/>
          <w:sz w:val="10"/>
          <w:szCs w:val="10"/>
          <w:rtl w:val="true"/>
        </w:rPr>
        <w:t>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</w:t>
      </w:r>
    </w:p>
    <w:p>
      <w:pPr>
        <w:pStyle w:val="Normal"/>
        <w:spacing w:lineRule="auto" w:line="216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نـــز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</w:t>
      </w:r>
      <w:r>
        <w:rPr>
          <w:b/>
          <w:bCs/>
          <w:sz w:val="10"/>
          <w:szCs w:val="10"/>
          <w:rtl w:val="true"/>
        </w:rPr>
        <w:t>…</w:t>
      </w:r>
      <w:r>
        <w:rPr>
          <w:rFonts w:cs="B Yagut"/>
          <w:b/>
          <w:bCs/>
          <w:sz w:val="10"/>
          <w:szCs w:val="10"/>
          <w:rtl w:val="true"/>
        </w:rPr>
        <w:t>……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مر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</w:t>
      </w:r>
      <w:r>
        <w:rPr>
          <w:rFonts w:cs="B Yagut"/>
          <w:b/>
          <w:bCs/>
          <w:color w:val="FFFFFF"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color w:val="FFFFFF"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......  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793"/>
        <w:gridCol w:w="291"/>
        <w:gridCol w:w="1793"/>
        <w:gridCol w:w="291"/>
        <w:gridCol w:w="1793"/>
        <w:gridCol w:w="291"/>
        <w:gridCol w:w="1793"/>
        <w:gridCol w:w="291"/>
        <w:gridCol w:w="1793"/>
      </w:tblGrid>
      <w:tr>
        <w:trPr/>
        <w:tc>
          <w:tcPr>
            <w:tcW w:w="104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شرح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ختصر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واب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آموز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پژوه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تعه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دار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اس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ه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طابق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ص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انوادگ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: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ضاء</w:t>
      </w:r>
    </w:p>
    <w:p>
      <w:pPr>
        <w:pStyle w:val="Normal"/>
        <w:jc w:val="righ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57:00Z</dcterms:created>
  <dc:creator>dabirkhaneh</dc:creator>
  <dc:description/>
  <cp:keywords/>
  <dc:language>en-US</dc:language>
  <cp:lastModifiedBy>peyman</cp:lastModifiedBy>
  <cp:lastPrinted>2019-05-22T10:23:00Z</cp:lastPrinted>
  <dcterms:modified xsi:type="dcterms:W3CDTF">2022-07-17T14:45:00Z</dcterms:modified>
  <cp:revision>3</cp:revision>
  <dc:subject/>
  <dc:title>فرم مشخصات همكاران متقاضي انتقال / حق¬التدريس</dc:title>
</cp:coreProperties>
</file>